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VIII – PROCUR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INI"/>
        <w:rPr/>
      </w:pPr>
      <w:r>
        <w:rPr/>
        <w:tab/>
      </w:r>
      <w:r>
        <w:rPr>
          <w:color w:val="000000"/>
        </w:rPr>
        <w:t xml:space="preserve">Nesta seção são apresentadas informações relativas á Dívida Ativa, abrangendo as atividades de cobrança amigável ou judicial dos débitos oriundos das contribuições previdenciárias, sob gestão da Procuradoria Geral da Fazenda Nacional – PGFN, ou de débitos não tributários com o Instituto Nacional do Seguro Social - INSS sob gestão da Procuradoria Geral Federal – PGF; e Contencioso Judicial, acompanhado pelas Procuradorias do INSS que trata das atividades de representação judicial, incluídos inquéritos e ações penais, relativos a benefícios, pessoal e patrimônio imobiliário. </w:t>
      </w:r>
    </w:p>
    <w:p>
      <w:pPr>
        <w:pStyle w:val="TEXTOAeps2008INI"/>
        <w:rPr/>
      </w:pPr>
      <w:r>
        <w:rPr/>
        <w:tab/>
        <w:t>Os dados básicos são extraídos do Banco de Dados de Cobrança, mantido pela DATAPREV. Os dados referentes ao quantitativo de ações foram extraídos do Sistema SICAU - Sistema Integrado de Controle de Ações da União, que foi implantado a partir do exercício de 2005 com o objetivo de controlar e acompanhar as ações judiciais da União.</w:t>
      </w:r>
    </w:p>
    <w:p>
      <w:pPr>
        <w:pStyle w:val="TITsubAeps2006S9C11CA"/>
        <w:rPr>
          <w:color w:val="000000"/>
        </w:rPr>
      </w:pPr>
      <w:r>
        <w:rPr>
          <w:color w:val="000000"/>
        </w:rPr>
        <w:t>DÍVIDA ATIVA</w:t>
      </w:r>
    </w:p>
    <w:p>
      <w:pPr>
        <w:pStyle w:val="TEXTOAeps2008INI"/>
        <w:rPr/>
      </w:pPr>
      <w:r>
        <w:rPr/>
        <w:tab/>
        <w:t>Os dados referentes à arrecadação, cobrança e recolhimento das contribuições sociais não mais fazem parte das atribuições do INSS, devido à criação da Receita Federal do Brasil, instituída pela Lei n. 11.457, de 16/03/2007. Assim, os créditos de titularidade do INSS, atualmente, se restringem aos não tributários, estando esta dívida ativa centralizada nas Unidades da Procuradoria-Geral Federal (PGF), órgão vinculado à Advocacia-Geral da União (AGU), que é responsável pela representação judicial e extrajudicial de todas as autarquias e fundações públicas federais.</w:t>
      </w:r>
    </w:p>
    <w:p>
      <w:pPr>
        <w:pStyle w:val="TEXTOAeps2008INI"/>
        <w:rPr/>
      </w:pPr>
      <w:r>
        <w:rPr/>
        <w:tab/>
        <w:t>São apresentadas informações da quantidade e do valor do estoque de débitos em Dívida Ativa, não-parcelados e parcelados, distribuídos por tipo de instituição, tipo de parcelamento e unidades da federação; de pagamento de débitos por unidades da federação e mês; e de pagamento de parcelamentos de débitos (convencionais e especiais) por unidades da federação e mês.</w:t>
      </w:r>
    </w:p>
    <w:p>
      <w:pPr>
        <w:pStyle w:val="TEXTOAeps2008INI"/>
        <w:rPr/>
      </w:pPr>
      <w:r>
        <w:rPr/>
        <w:tab/>
        <w:t>Em dezembro de 2015, a quantidade de débitos não-parcelados atingiu 2,4 milhões, no valor de R$ 328,1 bilhões, o que correspondeu a um acréscimo de 23,6% na quantidade e de 15,1% no valor, em relação a dezembro de 2014. As empresas privadas participaram com 98,9% da quantidade e 93,5% do valor dos débitos não-parcelados.</w:t>
      </w:r>
    </w:p>
    <w:p>
      <w:pPr>
        <w:pStyle w:val="TEXTOAeps2008INI"/>
        <w:rPr/>
      </w:pPr>
      <w:r>
        <w:rPr/>
        <w:tab/>
        <w:t>A quantidade de débitos parcelados, em dezembro de 2015, foi de 173,2 mil, e o valor atingiu 23,3 bilhões. Cerca de 99% da quantidade e 95% do valor dos débitos parcelados foram de empresas privadas.</w:t>
      </w:r>
    </w:p>
    <w:p>
      <w:pPr>
        <w:pStyle w:val="TEXTOAeps2008INI"/>
        <w:rPr/>
      </w:pPr>
      <w:r>
        <w:rPr/>
        <w:tab/>
        <w:t xml:space="preserve">De 2014 para 2015, a quantidade e o valor dos pagamentos de débitos diminuíram, respectivamente, 19,3% e 40,5%. A quantidade e o valor do pagamento de parcelamentos convencionais decresceram, respectivamente, 22,5% e 18,3%. O pagamento de parcelamentos especiais diminuiu 40,9% na quantidade e 2,8% no valor. O pagamento de outros débitos cresceu 1.676,4% na quantidade e 849,5% no valor, naquele período. </w:t>
      </w:r>
      <w:r>
        <w:rPr>
          <w:highlight w:val="yellow"/>
        </w:rPr>
        <w:t>Com relação a este último, o aumento deveu-se à inclusão, no ano de 2015, de novas modalidades de pagamento e também a entrada de pagamentos acumulados de anos anteriores.</w:t>
      </w:r>
    </w:p>
    <w:p>
      <w:pPr>
        <w:pStyle w:val="TITsubAeps2006S9C11CA"/>
        <w:rPr>
          <w:color w:val="000000"/>
        </w:rPr>
      </w:pPr>
      <w:r>
        <w:rPr>
          <w:color w:val="000000"/>
        </w:rPr>
        <w:t>CONTENCIOSO GERAL</w:t>
      </w:r>
    </w:p>
    <w:p>
      <w:pPr>
        <w:pStyle w:val="TEXTOAeps2008INI"/>
        <w:rPr/>
      </w:pPr>
      <w:r>
        <w:rPr/>
        <w:tab/>
        <w:t>As informações contidas nesta seção retratam as atividades desenvolvidas pela Procuradoria Federal Especializada junto ao INSS – PFE/INSS e pela Procuradoria-Geral Federal – no âmbito do Contencioso Geral, compreendendo a representação judicial e extrajudicial do INSS em ações previdenciárias, inclusive em ações acidentárias e regressivas, bem como em ações relativas a pessoal, consoante registros extraídos do SICAU - Sistema Integrado de Controle de Ações da União.</w:t>
      </w:r>
    </w:p>
    <w:p>
      <w:pPr>
        <w:pStyle w:val="TEXTOAeps2008INI"/>
        <w:rPr/>
      </w:pPr>
      <w:r>
        <w:rPr/>
        <w:tab/>
        <w:t>Além dessas atividades, foram incluídas as despesas da Procuradoria com o custeio de deslocamentos a serviço (diárias, passagens terrestres, passagens aéreas), bem como as despesas com o pagamento de honorários periciais e demais custos decorrentes da atuação judicial do INSS, conforme dados extraídos do SIAFI - Sistema Integrado de Administração Financeira do Governo Federal.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/>
        <w:t xml:space="preserve">As informações relativas ao contencioso judicial geral são conceituadas a seguir: 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>
          <w:b/>
          <w:bCs/>
        </w:rPr>
        <w:t>Ações Previdenciárias</w:t>
      </w:r>
      <w:r>
        <w:rPr/>
        <w:t xml:space="preserve"> – ações para a concessão e revisão de benefício rural e urbano, ações decorrentes de incapacidade laborativa, ações regressivas, dentre outras;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>
          <w:b/>
          <w:bCs/>
        </w:rPr>
        <w:t>Ações de Pessoal</w:t>
      </w:r>
      <w:r>
        <w:rPr/>
        <w:t xml:space="preserve"> – referentes a ações envolvendo servidores;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>
          <w:b/>
          <w:bCs/>
        </w:rPr>
        <w:t>Despesas com diárias</w:t>
      </w:r>
      <w:r>
        <w:rPr/>
        <w:t xml:space="preserve"> – despesas pagas para os servidores quando em deslocamento para outras cidades ou estados. Servem para custear hospedagem e alimentação;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>
          <w:b/>
          <w:bCs/>
        </w:rPr>
        <w:t>Despesas com passagens terrestres</w:t>
      </w:r>
      <w:r>
        <w:rPr/>
        <w:t xml:space="preserve"> – despesas para ressarcir os servidores quando esses necessitam fazer viagem para outra cidade ou estado por meio de transporte terrestre. Geralmente, é usada para viagens a distâncias curtas.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>
          <w:b/>
          <w:bCs/>
        </w:rPr>
        <w:t xml:space="preserve">Despesas com passagens aéreas </w:t>
      </w:r>
      <w:r>
        <w:rPr/>
        <w:t>– despesas para custear o deslocamento de servidores para outra cidade ou estado por meio de transporte aéreo. Geralmente, são usadas para viagens a longas distâncias.</w:t>
      </w:r>
    </w:p>
    <w:p>
      <w:pPr>
        <w:pStyle w:val="TEXTOAeps2008INI"/>
        <w:ind w:left="351" w:right="351" w:firstLine="9"/>
        <w:rPr>
          <w:b/>
          <w:b/>
          <w:bCs/>
        </w:rPr>
      </w:pPr>
      <w:r>
        <w:rPr>
          <w:b/>
          <w:bCs/>
        </w:rPr>
        <w:t>Perícias médicas</w:t>
      </w:r>
      <w:r>
        <w:rPr/>
        <w:t xml:space="preserve"> – todo pagamento feito a médico perito ou escritório de médico perito a título de perícia, quando realizada em processos em que o INSS figura como parte.</w:t>
      </w:r>
    </w:p>
    <w:p>
      <w:pPr>
        <w:pStyle w:val="TEXTOAeps2008INI"/>
        <w:ind w:left="351" w:right="351" w:firstLine="9"/>
        <w:rPr/>
      </w:pPr>
      <w:r>
        <w:rPr>
          <w:b/>
          <w:bCs/>
        </w:rPr>
        <w:t xml:space="preserve">Despesas judiciais </w:t>
      </w:r>
      <w:r>
        <w:rPr/>
        <w:t>– são custas judiciais, taxas, emolumentos e demais despesas processuais que o INSS tem de pagar à Vara Judicial em que o INSS oficia.</w:t>
      </w:r>
    </w:p>
    <w:p>
      <w:pPr>
        <w:pStyle w:val="TEXTOAeps2008INI"/>
        <w:rPr/>
      </w:pPr>
      <w:r>
        <w:rPr/>
        <w:tab/>
        <w:t>É de se destacar a rescisão de todos os contratos de serviço existentes com advogados credenciados, em 2008, concentrando a defesa judicial do INSS exclusivamente em Procuradores Federais concursados, ação que gerou significativo ganho de qualidade na atuação em juízo e importante economia de recursos públicos.</w:t>
      </w:r>
    </w:p>
    <w:p>
      <w:pPr>
        <w:pStyle w:val="TEXTOAeps2008INI"/>
        <w:rPr/>
      </w:pPr>
      <w:r>
        <w:rPr/>
        <w:tab/>
        <w:t>No tocante à quantidade de Procuradores constantes da tabela 44.7, é importante registrar que o número leva em conta apenas os que estão em exercício na PFE/INSS. Esse quantitativo vem sofrendo uma redução nos últimos anos, em virtude do avanço do projeto de centralização das atividades do contencioso das autarquias e fundações públicas federais na Procuradoria-Geral Federal (PGF), iniciado em 2007 e materializado na criação das Procuradorias-Regionais Federais, das Procuradorias Federais nos Estados e das Procuradorias Seccionais Federais. Com a centralização do contencioso, as novas unidades da PGF passaram a representar o INSS nas demandas judiciais em que a autarquia figura como parte ou interessada no âmbito da sua competência territorial.</w:t>
      </w:r>
    </w:p>
    <w:p>
      <w:pPr>
        <w:pStyle w:val="TEXTOAeps2008INI"/>
        <w:rPr/>
      </w:pPr>
      <w:r>
        <w:rPr/>
        <w:tab/>
        <w:t xml:space="preserve">A preocupação constante com a racionalização dos processos judiciais que envolvem os benefícios por incapacidade, motivou a PFE/INSS a desenvolver, junto com o INSS, no ano de 2015, o Projeto DCB Judicial. A partir do projeto, novos fluxos foram criados para possibilitar que o segurado solicite administrativamente a prorrogação do benefício por incapacidade com data de cessação fixada pelo Poder Judiciário. Tal medida visa a evitar o pagamento de benefícios por prazo indefinido ou superior ao devido, a partir da criação de uma rotina de avaliação da incapacidade fixada judicialmente, de modo a garantir que o benefício seja cessado assim que demonstrada a capacidade do segurado para retorno ao trabalho. Para o sucesso desse projeto, buscou-se, também, a parceria com órgãos do Poder Judiciário e com a Advocacia-Geral da União, que resultou na </w:t>
      </w:r>
      <w:r>
        <w:rPr>
          <w:lang w:eastAsia="pt-BR"/>
        </w:rPr>
        <w:t>Recomendação Conjunta CNJ/AGU/MTPS Nº 1 de 15.12.2015, por meio do qual o Conselho Nacional de Justiça recomenda a todos os órgãos judiciais com competência para matéria previdenciária, a adoção de medidas para racionalizar, aperfeiçoar e uniformizar os procedimentos das ações judiciais que visem à concessão de benefícios por incapacidade, gerando efetividade e economia aos cofres públicos.</w:t>
      </w:r>
    </w:p>
    <w:p>
      <w:pPr>
        <w:pStyle w:val="TEXTOAeps2008INI"/>
        <w:rPr/>
      </w:pPr>
      <w:r>
        <w:rPr/>
        <w:tab/>
        <w:t xml:space="preserve">A PFE/INSS tem atuado proativamente em matéria de consultoria, contribuindo para maior sustentabilidade dos atos administrativos. Destaque-se a atuação do Grupo de Trabalho Minutas da PFE-INSS, que se dedica à atualização constante das minutas padronizadas de licitação e contratos, por meio de debates virtuais e presenciais. </w:t>
      </w:r>
    </w:p>
    <w:p>
      <w:pPr>
        <w:pStyle w:val="TEXTOAeps2008INI"/>
        <w:rPr/>
      </w:pPr>
      <w:r>
        <w:rPr/>
        <w:tab/>
        <w:t xml:space="preserve"> </w:t>
      </w:r>
    </w:p>
    <w:p>
      <w:pPr>
        <w:pStyle w:val="TEXTOAeps2008INI"/>
        <w:rPr/>
      </w:pPr>
      <w:r>
        <w:rPr/>
        <w:t>.</w:t>
      </w:r>
    </w:p>
    <w:p>
      <w:pPr>
        <w:pStyle w:val="TEXTOAeps2008INI"/>
        <w:rPr/>
      </w:pPr>
      <w:r>
        <w:rPr/>
      </w:r>
    </w:p>
    <w:p>
      <w:pPr>
        <w:pStyle w:val="TEXTOAeps2008INI"/>
        <w:ind w:left="351" w:right="351" w:firstLine="9"/>
        <w:rPr>
          <w:bCs/>
        </w:rPr>
      </w:pPr>
      <w:r>
        <w:rPr>
          <w:bCs/>
        </w:rPr>
      </w:r>
    </w:p>
    <w:p>
      <w:pPr>
        <w:pStyle w:val="TEXTOAeps2008INI"/>
        <w:ind w:left="351" w:right="351" w:firstLine="9"/>
        <w:rPr>
          <w:bCs/>
        </w:rPr>
      </w:pPr>
      <w:r>
        <w:rPr>
          <w:bCs/>
        </w:rPr>
      </w:r>
    </w:p>
    <w:p>
      <w:pPr>
        <w:pStyle w:val="TEXTOAeps2008INI"/>
        <w:spacing w:before="0" w:after="170"/>
        <w:ind w:left="351" w:right="351" w:firstLine="9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Spranq eco san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INI">
    <w:name w:val="TEXTOAeps2008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Aeps2008INICMarcador">
    <w:name w:val="TEXTOAeps2008INI C/Marcador"/>
    <w:basedOn w:val="TEXTOAeps2008INI"/>
    <w:next w:val="TEXTOAeps2008INI"/>
    <w:qFormat/>
    <w:pPr>
      <w:tabs>
        <w:tab w:val="left" w:pos="850" w:leader="none"/>
        <w:tab w:val="left" w:pos="1134" w:leader="none"/>
      </w:tabs>
      <w:ind w:left="1133" w:right="351" w:hanging="1133"/>
    </w:pPr>
    <w:rPr/>
  </w:style>
  <w:style w:type="paragraph" w:styleId="TITsubAeps2006S9C11CA">
    <w:name w:val="TITsubAeps2006S9 C11 C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pranq eco sans" w:hAnsi="Spranq eco sans" w:eastAsia="Times New Roman" w:cs="Spranq eco sans"/>
      <w:color w:val="000000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35:00Z</dcterms:created>
  <dc:creator>francisco.santos</dc:creator>
  <dc:description/>
  <cp:keywords/>
  <dc:language>en-US</dc:language>
  <cp:lastModifiedBy>Tatiana Fernandes Silva - DATAPREVRJ</cp:lastModifiedBy>
  <cp:lastPrinted>2016-10-05T18:42:00Z</cp:lastPrinted>
  <dcterms:modified xsi:type="dcterms:W3CDTF">2016-10-06T15:35:00Z</dcterms:modified>
  <cp:revision>2</cp:revision>
  <dc:subject/>
  <dc:title>SEÇÃO IX  –  PROCURAD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07817776</vt:r8>
  </property>
</Properties>
</file>